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5"/>
        <w:gridCol w:w="3604"/>
      </w:tblGrid>
      <w:tr>
        <w:trPr/>
        <w:tc>
          <w:tcPr>
            <w:tcW w:w="9684" w:type="dxa"/>
            <w:gridSpan w:val="3"/>
            <w:tcBorders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ое общеобразовательное учреждение 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</w:rPr>
              <w:t>«Ломовская средняя общеобразовательная школа»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rPr/>
            </w:pPr>
            <w:r>
              <w:rPr/>
              <w:t>Рассмотрено</w:t>
            </w:r>
          </w:p>
          <w:p>
            <w:pPr>
              <w:pStyle w:val="Style16"/>
              <w:rPr/>
            </w:pPr>
            <w:r>
              <w:rPr/>
              <w:t>на МО  учителей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естествознания и технологии</w:t>
            </w:r>
          </w:p>
          <w:p>
            <w:pPr>
              <w:pStyle w:val="Style16"/>
              <w:rPr/>
            </w:pPr>
            <w:r>
              <w:rPr/>
              <w:t>Руководитель МО ______/Н.И.Андриевская</w:t>
            </w:r>
          </w:p>
          <w:p>
            <w:pPr>
              <w:pStyle w:val="Style16"/>
              <w:rPr/>
            </w:pPr>
            <w:r>
              <w:rPr/>
              <w:t>29 августа 2011 г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Style16"/>
              <w:rPr/>
            </w:pPr>
            <w:r>
              <w:rPr/>
              <w:t>Согласовано</w:t>
            </w:r>
          </w:p>
          <w:p>
            <w:pPr>
              <w:pStyle w:val="Style16"/>
              <w:rPr/>
            </w:pPr>
            <w:r>
              <w:rPr/>
              <w:t>Заместитель по УВР</w:t>
            </w:r>
          </w:p>
          <w:p>
            <w:pPr>
              <w:pStyle w:val="Style16"/>
              <w:rPr/>
            </w:pPr>
            <w:r>
              <w:rPr/>
              <w:t>________/Л.В.Коновалова</w:t>
            </w:r>
          </w:p>
          <w:p>
            <w:pPr>
              <w:pStyle w:val="Style16"/>
              <w:rPr/>
            </w:pPr>
            <w:r>
              <w:rPr/>
              <w:t xml:space="preserve">30 августа 2011 г.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04" w:type="dxa"/>
            <w:tcBorders/>
          </w:tcPr>
          <w:p>
            <w:pPr>
              <w:pStyle w:val="Style16"/>
              <w:rPr/>
            </w:pPr>
            <w:r>
              <w:rPr/>
              <w:t>Утверждаю</w:t>
            </w:r>
          </w:p>
          <w:p>
            <w:pPr>
              <w:pStyle w:val="Style16"/>
              <w:rPr/>
            </w:pPr>
            <w:r>
              <w:rPr/>
              <w:t xml:space="preserve">Директор МОУ «Ломовская СОШ» </w:t>
            </w:r>
          </w:p>
          <w:p>
            <w:pPr>
              <w:pStyle w:val="Style16"/>
              <w:rPr/>
            </w:pPr>
            <w:r>
              <w:rPr/>
              <w:t>_____________/В.П.Коновалов</w:t>
            </w:r>
          </w:p>
          <w:p>
            <w:pPr>
              <w:pStyle w:val="Style16"/>
              <w:rPr/>
            </w:pPr>
            <w:r>
              <w:rPr/>
              <w:t>31 августа 2011 г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профессиональной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кторист» категории В,С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втор – Александр Владимирович Коновалов,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стер производственного обучения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Ломовская СОШ» Сретен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о Ломы, 201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ind w:firstLine="567"/>
        <w:jc w:val="both"/>
        <w:rPr/>
      </w:pPr>
      <w:r>
        <w:rPr>
          <w:sz w:val="28"/>
        </w:rPr>
        <w:t xml:space="preserve">Учебный план и программа составлены в соответствии с «Перечнем профессий профессиональной подготовки», утвержденным Министерством образования Российской Федерации от 29.10.2001 №3477, с учетом основных требований «Рекомендаций к разработке учебных планов и программ для практической подготовки граждан по рабочим профессиям», согласованных в Министерстве образования России 25.04.2000 №17-1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профессиональной подготовки в учреждениях среднего общего образования – обеспечение социальной защищенности выпускников общеобразовательных учреждений за счет получения ими профессиональных знаний и умений, облегчающих процесс социальной адапт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ение данного курса способствует подготовке старшеклассников к производительному механизированному труду и позволяет подвести их вплотную к овладению профессией тракториста-машиниста. Для эффективного решения этих задач необходимо прививать учащимся знания устройства и работы тракторов, практические умения по эксплуатации техники; расширять политехнический кругозор учащихся; воспитывать у школьников добросовестное отношение к труду и общую трудовую культуру; развивать у учащихся техническое мышление, творческие способности, интерес к сельскохозяйственной технике и профессии сельского механизат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учая настоящий курс, юноши приобретают </w:t>
      </w:r>
      <w:r>
        <w:rPr>
          <w:b/>
          <w:sz w:val="28"/>
          <w:szCs w:val="28"/>
        </w:rPr>
        <w:t>специальные знания</w:t>
      </w:r>
      <w:r>
        <w:rPr>
          <w:sz w:val="28"/>
          <w:szCs w:val="28"/>
        </w:rPr>
        <w:t xml:space="preserve"> о назначении, устройстве, действии и техническом обслуживании двух основных марок тракторов (колесного МТЗ-80 и гусеничного ДТ-75М); о признаках и причинах основных неисправностей, возникающих в процессе эксплуатации трактора, их выявлении и способах устранения; о правилах безопасности труда, личной гигиены, производственной санитарии и охраны природы при работе на тракторах; о правилах хранения тракторов, управления ими, обращения  с горюче-смазочными материалами, дорожного движения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тракторов у учащихся формируются </w:t>
      </w:r>
      <w:r>
        <w:rPr>
          <w:b/>
          <w:sz w:val="28"/>
          <w:szCs w:val="28"/>
        </w:rPr>
        <w:t xml:space="preserve">специальные умения и навыки </w:t>
      </w:r>
      <w:r>
        <w:rPr>
          <w:sz w:val="28"/>
          <w:szCs w:val="28"/>
        </w:rPr>
        <w:t>самостоятельного выполнения разборочно-сборочных работ, простейших регулировочных операций на тракторе и всех операций по его ежесменному техническому обслуживанию; проведения под руководством мастера-наладчика, бригадира, механика операций периодических технических обслуживаний трактора и подготовки его к хранению, устранения неисправностей трактора, не требующих разборки механизмов; соблюдения правил безопасности труда, пожарной безопасности, производственной санитарии, личной гигиены и охраны окружающей среды. Кроме того учащиеся овладевают умениями по выращиванию сельскохозяйственных растений, охране их от вредителей и болезней, соблюдению севооборотов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овладеть не только специальными знаниями, умениями и навыками, но и политехническими, к которым можно отнести следующие: общетрудовые (планирование деятельности, организация труда, самоконтроль деятельности и результатов труда); общепроизводственные (измерительные, графические и др.; сведения о сельскохозяйственном производстве, производственном и технологическом процессах); общетехнические (демонтажно-монтажные, разборочно-сборочные, контрольно-осмотровые, наладочно-регулировочные, диагностические, конструкторские, по управлению машиной и др.; сведения о деталях, сборочных единицах, механизмах, приборах, аппаратах, машинах, инструментах, видах соединений и передач, материалах и т.п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я практической деятельности учащихся в кабинете механизации, школьном гараже, ремонтных мастерских способствует формированию у школьников ответственного отношения к труду, активности, добросовестности, самостоятельности, творческого подхода к работе, организованности, настойчив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 действие агрегатов, механизмов и деталей трактора основаны на многих законах и явлениях физики, химии и других наук. Основы агротехники полевых и овощных культур связаны со знанием биологии. Поэтому, изучая трактор, учащиеся закрепляют знания и по общеобразовательным предметам, учатся применять эти знания на практик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мократизации образования, привлекательность и значимость профессиональной подготовки для учащихся общеобразовательных учреждений может быть повышена за счет правильного выбора профессий, а также качественного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й подготовки тракториста рассчитана на два года обучения для юношей 10 и 11-ого классов по 5 часов в неделю. Таким образом, программа рассчитана на 361час. Кроме того, профессиональная подготовка осуществляется во время прохождения производственной практики: 18 часов летней производственной практики по агротехнике в 8-9 классах и 70 часов летней производственной практики в 10 классе (полевые работы на базе ПСК «Ломовской»).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Теоретическое обучение проводится преподавателями в оборудованных кабинетах, с использованием учебных наглядных пособий, стендов, компьютерной техники и мультимедиа. Практическое обучение состоит из производственного обучения под руководством мастера (инструктора) производственного обучения, где обучающиеся получают необходимые навыки по управлению трактором, а также по его техническому обслуживанию и ремонту, приобретая навыки выполнения различных видов работ, использованию новой техники и передовых технологий. На протяжении всего периода обучения проводится текущий учет успеваемости и посещаемости обучающихся. По окончании изучения наиболее сложных и ответственных тем производиться тестирование на компьютере по вопросам, разработанным ведущим преподавателем.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Формой итоговой аттестации является квалификационный экзамен, который проводится после прохождения производственного обучения. Квалификационные экзамены проводятся в соответствии с положением о порядке аттестации и присвоения квалификации лицам, овладевающим профессиями рабочих при различных формах обучения.</w:t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Экзамен по практическому вождению трактора 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оводится в два этапа: </w:t>
      </w:r>
    </w:p>
    <w:p>
      <w:pPr>
        <w:pStyle w:val="Style1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ервый этап</w:t>
      </w:r>
      <w:r>
        <w:rPr>
          <w:sz w:val="28"/>
          <w:szCs w:val="28"/>
        </w:rPr>
        <w:t xml:space="preserve"> - теоретический;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торой этап</w:t>
      </w:r>
      <w:r>
        <w:rPr>
          <w:sz w:val="28"/>
          <w:szCs w:val="28"/>
        </w:rPr>
        <w:t xml:space="preserve"> – практический на трактородро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>
          <w:b/>
        </w:rPr>
        <w:t>начальной профессиональной подготовки трактористов категории «В», «С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237"/>
        <w:gridCol w:w="992"/>
        <w:gridCol w:w="992"/>
        <w:gridCol w:w="993"/>
      </w:tblGrid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темы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ор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акт.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тем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ч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часть</w:t>
            </w:r>
          </w:p>
        </w:tc>
      </w:tr>
      <w:tr>
        <w:trPr>
          <w:trHeight w:val="4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bookmarkStart w:id="0" w:name="_Hlk150685104"/>
            <w:bookmarkStart w:id="1" w:name="RANGE!A5"/>
            <w:bookmarkEnd w:id="0"/>
            <w:r>
              <w:rPr>
                <w:color w:val="000000"/>
                <w:sz w:val="22"/>
                <w:szCs w:val="28"/>
              </w:rPr>
              <w:t>1</w:t>
            </w:r>
            <w:bookmarkEnd w:id="1"/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Введение. Классификация и общее устройство трактор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Безопасность труд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Основы управления трактор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Основы устройства и работы двигателей внутреннего сгорания. Механизмы двигател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Системы охлаждения и смазочная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истема питания дизеля и карбюраторного двигател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истема пуска двигателей и трансмиссия трактор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Механизмы заднего и переднего ведущего мост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Ходовая часть и механизмы управле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бочее оборудовани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Электрооборудовани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Эксплуатационные качества сельскохозяйственных трактор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Техническое обслуживание и ремонт тракторов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ельскохозяйственные машин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Основы агроном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Технология механизированных рабо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авила дорожного движе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8"/>
              </w:rPr>
              <w:t>Основы управления транспортными средствами и безопасность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Вождение колесного трак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Оказание медицинской пом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Обобщение зн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тоговая аттест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78</w:t>
            </w:r>
          </w:p>
        </w:tc>
      </w:tr>
      <w:tr>
        <w:trPr>
          <w:trHeight w:val="4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Основы агрономии (8-9 кл. – летняя производственная прак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оизводственная практика (10 кл.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26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программы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 Классификация и общее устройство тракторов (4ч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е сведения о тракторе и развитие отечественного тракторостроения. Классификация и основные части тракторов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Экскурсия: </w:t>
      </w:r>
      <w:r>
        <w:rPr>
          <w:sz w:val="28"/>
          <w:szCs w:val="28"/>
        </w:rPr>
        <w:t>в машинно-тракторный парк ПСК «Ломовско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Безопасность труда (10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опасное выполнение практических работ. Безопасность при обучении пуска дизеля и вождению трактора. Безопасная работа на тракторном агрегате. Правила безопасности при техническом обслуживании трак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ы управления трактором (4 ч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.   Ознакомление с контрольными приборами и органами управления колесными и гусеничными тракторами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 Пуск дизеля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 Ознакомление с общими правилами управления колесным и гусеничным тракторами.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Основы устройства и работа двигателей внутреннего сгорания (20 ч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устройство и рабочие циклы одноцилиндровых четырехтактных дизелей и карбюраторных двигателей. Общее устройство и рабочий цикл двухтактного карбюраторного двигателя. Многоцилиндровые двигатели. Мощность и экономичность поршневых двигателей внутреннего сгорания. Общие сведения о механизмах двигател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четырехтактными одноцилиндровым дизелем и карбюраторным двиг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устройством и принципом действия двухтактного карбюраторного двиг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ногоцилиндровыми и основными их показа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Ознакомление с деталями и сборочными единицами кривошипно-шатунного механ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ичная разборка и сборка кривошипно-шатунного механ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Ознакомление с распределительным и декомпрессионным механизм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и регулировка распределительного и декомпрессионного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5. Системы охлаждения и смазочная (8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сведения о системах жидкостного и воздушного охлаждения. Устройства, механизмы и приборы системы жидкостного охлаждения. Общие сведения о смазочной системе. Механизмы и устройства смазочной систем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истемой охла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и принципа действия системы охла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о смазочной систем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и принципа действия основных частей смазоч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6. Система питания дизеля и карбюраторного двигателя (20 ч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устройство и действие системы питания дизеля. Общие сведения об очистке топлива, подкачивающем насосе, топливном насосе высокого давления, способах смесеобразования и форсунках. Система питания карбюраторного двигател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змещением и креплением основных частей системы питания дизел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 топливных фильтр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одкачивающего насос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устройством и принципом действия топливного насоса высокого давл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и принципа действия форсун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знакомление с устройством и действием системы питания карбюраторного двигател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знакомление с устройством и принципом действия однорежимного и всережимного регулятор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воздухоочист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Система пуска двигателей и трансмиссия тракторов (14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стема пуска дизелей и счетчик моточасов. Общие сведения о трансмиссии тракторов. Сцепление, промежуточное соединение и карданная передача. Коробка передач и увеличитель крутящего момен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зучение устройства и действия системы пуска двигателей и счетчика моточас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знакомление с размещением, назначением и взаимодействия механизмов трансмисс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знакомление с устройством ведущих и ведомых частей сцепления, нажимного устройства и механизма управления. Регулировка сцеп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зучение устройства и действия промежуточного соединения и карданной передач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действия коробки передач, ее частичная разборка и сбор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действия раздаточной коробки, ее частичная разборка и сбор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зучение устройства, действие центральной и конечных передач, их частичная разбор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 и действия диффер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 Механизмы заднего и переднего ведущих мостов (8 ч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 сведения о раздаточной коробке и механизмов заднего и переднего ведущих мостов колесных тракторов. Ходовая часть гусеничных трактор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Изучение устройства и регулировки ходовой части колесных трактор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Изучение устройства и регулировки ходовой части гусеничных тр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Ходовая часть и механизмы 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сведения о ходовой части и механизмах управления колесного и гусеничного трак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 устройства ходовой части колесных трактор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знакомление с изменением колеи и дорожного просвета колесных трактор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знакомление с приемами проверки и установки схождения направляющих колес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 устройства и регулировки ходовой части гусеничных трактор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стройства, действия и регулировки рулевого управл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зучения устройства, действия и регулировки тормозов колесного трактор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Тема 10. Рабочее оборудование (10ч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цепное устройство, вал отбора мощности и приводной шкив. Гидравлическая навесная система. Рабочее оборудование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зучение устройства и работы разделительно-агрегатной гидронавес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Изучение устройства и работы гидроувеличителя сцепного в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  <w:szCs w:val="28"/>
        </w:rPr>
        <w:t>Изучение устройства и работы прицепного устройства,  вала отбора мощности и проводного шки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Электрооборудование (18ч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е сведения об электрооборудовании трактора. Общие сведения об источниках и потребителях тока. Аккумуляторная батарея. Генераторы переменного и постоянного тока. Реле-регуляторы постоянного и переменного тока. Электрический стартер. Приборы освещения и сигнализации. Контрольно-измерительные приборы. Система зажигания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  <w:szCs w:val="28"/>
        </w:rPr>
        <w:t>Ознакомление с назначением, размещением и креплением на тракторе агрегатов, аппаратов и приборов электрооборуд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зучение аккумуляторной батаре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зучение генератора переменного тока с выпрямител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знакомление с устройством и принципом действия реле-регулято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зучение устройства и принципа действия электрического старте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зучение устройства и принципа действия фары и звукового сигна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зучение устройства и принципа действия системы зажиг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Эксплуатационные качества сельскохозяйственных тракторов (2ч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е сведения об эксплуатационных качествах сельскохозяйственных трактор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Техническое обслуживание и ремонт тракторов (10ч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технического обслуживания тракторов. Ежемесячное, первое и второе технические обслуживания. Организация технического обслуживания и ремонта тракторов. Хранение тракторов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ие ежемесячного технического обслуживания трактор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ие первого технического обслуживания трактор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знакомление со вторым техническим обслуживанием трактор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Сельскохозяйственные машины (10ч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й обзор прицепных агрегатов для обработки почвы, ухода за полевыми и овощными культурами и уборки урожая. Плуги, культиваторы, лущильники, бороны, катки, машины для внесения удобрений, сеялки, картофелепосадочные машины, машины для защиты растений, картофелеуборочные машины, машины для заготовки сена и сенажа, сцепки – их классификация, подготовка к работе и техническое обслужи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Основы агроном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аздел 1. Почва, ее плодородие. Система обработки почвы под полевые и овощные культуры – 6 час.</w:t>
      </w:r>
    </w:p>
    <w:p>
      <w:pPr>
        <w:pStyle w:val="Normal"/>
        <w:ind w:firstLine="540"/>
        <w:rPr/>
      </w:pPr>
      <w:r>
        <w:rPr>
          <w:sz w:val="28"/>
          <w:szCs w:val="28"/>
        </w:rPr>
        <w:t>Классификация почв. Морфологические признаки почв. Физические, агротехнические, водные, химические свойства почвы. Почвенные карты. Приемы и способы основной, поверхностной, минимальной обработки почвы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>1. Определение механического состава почвы местного хозяй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>2.Определение влажности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3.Определение дозы извести, вносимой для нейтрализации кислот почвенного раствор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  <w:sz w:val="28"/>
          <w:szCs w:val="28"/>
        </w:rPr>
        <w:t>Раздел 2. Удобрения, их свойства и применение под полевые и овощные культуры – 4час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инеральное питание растений. Органические и минеральные удобрения. Система применения удобрений. Сроки и способы внесения удобрений. Дозы удобрений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рактическая работа. Определение обеспеченности растений элементами питани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  <w:sz w:val="28"/>
          <w:szCs w:val="28"/>
        </w:rPr>
        <w:t>Раздел 3. Общая характеристика сельхозкультур и их приемов выращивания – 12 час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>Полевые культуры. Овощные культуры. Особенности их развития. Сорные растения и меры борьбы с ними. Защита овощных и полевых культур от вредителей и болезней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ение чистоты и массы 1000 семя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ение всхожести и энергии прорастания семя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ение класса семя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>Изучение сорных растений по гербарным образцам и коллекциям семя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бследование засоренности посе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блюдения за появлением вредителей и болезней овощных и полевых культур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овременные системы земледелия и севообороты – 2 час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вообороты. Ротационная таблица. Научные основы чередования культур. Классификация севооборотов.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Изучение севооборотов и их хозяйственная оцен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Агротехника основных полевых культур – 6 час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8"/>
          <w:szCs w:val="28"/>
        </w:rPr>
        <w:t>Зерновые культуры: зерновые первой группы, второй группы. Зернобобовые культуры. Картофель. Корнеплоды. Кормовые травы. Уборка и товарная обработка урожа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>Определение фазы развития зерновых злаков. Определение зерновых злаков по проросткам и зернов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ение срока скашивания зерновых. Определение биологического урожая пшен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ение биологического урожая картоф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Технология механизированных работ (10ч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е сведения о выполнении механизированных работ. Сроки и продолжительность выполнения тракторных работ. Техническое состояние машин-орудий и его влияние на качество выполнения работ. Типовые технологические карты. Контроль и оценка качества выполнения тракторных работ. Производительность мобильных тракторных агрегатов. Агрегатирование. Направление и способы движения тракторных агрегатов при выполнении основных полевых работ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верка правильности составления тракторного агрег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  <w:szCs w:val="28"/>
        </w:rPr>
        <w:t>Изучение в полевых условиях направления и способов движения тракторных агрегатов при выполнении полев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тработка поворотов тракторного агрегат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Правила дорожного движения (90ч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щие положения. Общие обязанности водителей. Дорога и дорожная разметка. Дорожные знаки. Сигналы регулирования дорожного движе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рядок движения тракторов по автомобильным дорогам. Проезд нерегулируемых перекрестков. Проезд железнодорожных переездов. Основные положения по допуску транспортных средств к эксплуатации и обязанности должностных лиц по обеспечению безопасности движения. Перечень неисправностей и условий, при которых запрещается эксплуатация транспортных средств. Состав автомобильной аптечки первой помощи. Размеры штрафов за нарушение ПД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Тема 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управления транспортными средствами и безопасности движения (42 ч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щие положения об управлении транспортными средствами и безопасности движения от приемов безопасности при пуске двигателя, начала движения, при соединении трактора с машиной-орудием и окончанием движения. Техническое состояние трактора и его влияние на безопасность движения. Приемы безопасности труда при выполнении основных сельскохозяйственных работ. Правила безопасности при работе на транспорте. Правила безопасности при работе в сложных условиях. Правила безопасности работы на тракторах вблизи воздушных линий электропередач и во время грозы. Пожарная безопасность при работе на тракторе.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уск двигателя. Отработка навыка начала движения, движение, торможение и остановка тракто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ботка навыка сцепления трактора с прицепным плуг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ботка навыков вождения трактора с соблюдением ПД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ботка навыков управление трактором с прицепными агрегатами (плугом, культиватором, сеялками, и т.д.) во время полевых работ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Вождение колесного трактора (28 ч)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TimesNewRoman;Arial Unicode MS"/>
          <w:sz w:val="28"/>
        </w:rPr>
        <w:t>Вождение колесного трактора в агрегате с тракторными прицепами, а также сельхозмашинами агрегатируемыми с этими тракторами (почвообрабатывающими, посевными, по уходу за растениями, сеноуборочными и т.д.)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TimesNewRoman;Arial Unicode MS"/>
          <w:sz w:val="28"/>
        </w:rPr>
        <w:t>Выполнение  полевых механизированных работ в соответствии с требованием агротехники и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TimesNewRoman;Arial Unicode MS"/>
          <w:sz w:val="28"/>
        </w:rPr>
        <w:t>технологии производства механизированных работ. Перевозка грузов на тракторных прицепах,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TimesNewRoman;Arial Unicode MS"/>
          <w:sz w:val="28"/>
        </w:rPr>
        <w:t>контроль погрузки, размещения и закрепления груза на прицепе. Самостоятельное выполнение простейших регулировочных операций на тракторах.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TimesNewRoman;Arial Unicode MS"/>
          <w:sz w:val="28"/>
        </w:rPr>
        <w:t>Выполнение  операций ежесменного технического обслуживания за трактором.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TimesNewRoman;Arial Unicode MS"/>
          <w:sz w:val="28"/>
        </w:rPr>
        <w:t>Устранение возникающих неисправностей трактора, не вызывающих необходимости в разборке сборочных единиц и механизмов.</w:t>
      </w:r>
    </w:p>
    <w:p>
      <w:pPr>
        <w:pStyle w:val="Style16"/>
        <w:tabs>
          <w:tab w:val="clear" w:pos="708"/>
          <w:tab w:val="left" w:pos="426" w:leader="none"/>
        </w:tabs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 xml:space="preserve">Экономия топлива, смазочных и других эксплуатационных материалов. </w:t>
      </w:r>
    </w:p>
    <w:p>
      <w:pPr>
        <w:pStyle w:val="Style16"/>
        <w:ind w:left="426" w:hanging="0"/>
        <w:jc w:val="both"/>
        <w:rPr/>
      </w:pPr>
      <w:r>
        <w:rPr>
          <w:rFonts w:eastAsia="TimesNewRoman;Arial Unicode MS"/>
          <w:sz w:val="28"/>
        </w:rPr>
        <w:t>Строгое  соблюдение  правил безопасности труда, пожарной безопасности, производственной санитарии и гигиены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Соблюдение правил дорожного движения, основ безопасности движения и перевозки грузов, охраны труда. Правила безопасности при работе на тракторах и сельхозмашинах, правила внутреннего трудового распорядка. Нормы выработки и нормы расхода топлива и смазочных материалов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</w:r>
    </w:p>
    <w:p>
      <w:pPr>
        <w:pStyle w:val="Style16"/>
        <w:ind w:left="426" w:hanging="0"/>
        <w:jc w:val="both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  <w:t>Тема 20. Оказание медицинской помощи (24 ч)</w:t>
      </w:r>
    </w:p>
    <w:p>
      <w:pPr>
        <w:pStyle w:val="Style16"/>
        <w:ind w:left="426" w:hanging="0"/>
        <w:jc w:val="both"/>
        <w:rPr/>
      </w:pPr>
      <w:r>
        <w:rPr>
          <w:rFonts w:eastAsia="TimesNewRoman;Arial Unicode MS"/>
          <w:sz w:val="28"/>
        </w:rPr>
        <w:t>Значение первой медицинской помощи и правила её оказания. Понятие о ране, классификация ран и их осложнения. Виды кровотечений и их характеристика. Первая помощь при кровотечениях. Первая помощь при ранениях. Правила наложения стерильных повязок. Первая медицинская помощь при синдроме длительного сдавливания  и закрытых повреждениях. Первая помощь при переломах. Первая помощь при ожогах, внезапном прекращении сердечной деятельности и дыхании, при отморожениях, солнечном и тепловом ударах, укусах ядовитыми змеями и насекомыми. Понятие об инфекционных болезнях. Профилактика инфекционных болезней. Значение дезинфекции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</w:r>
    </w:p>
    <w:p>
      <w:pPr>
        <w:pStyle w:val="Style16"/>
        <w:ind w:left="426" w:hanging="0"/>
        <w:jc w:val="both"/>
        <w:rPr/>
      </w:pPr>
      <w:r>
        <w:rPr>
          <w:rFonts w:eastAsia="TimesNewRoman;Arial Unicode MS"/>
          <w:i/>
          <w:sz w:val="28"/>
        </w:rPr>
        <w:t>Практические работы:</w:t>
      </w:r>
    </w:p>
    <w:p>
      <w:pPr>
        <w:pStyle w:val="Style16"/>
        <w:ind w:left="426" w:hanging="0"/>
        <w:jc w:val="both"/>
        <w:rPr/>
      </w:pPr>
      <w:r>
        <w:rPr>
          <w:rFonts w:eastAsia="TimesNewRoman;Arial Unicode MS"/>
          <w:sz w:val="28"/>
        </w:rPr>
        <w:t>1. Вскрытие пакета перевязочного индивидуального. Наложение стерильных повязок на голову «чепцом» и грудь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2. Наложение стерильных повязок на живот, предплечье, локтевой суставы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3. Наложение стерильных повязок на нижние конечности, коленный и голеностопный суставы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4. Первая помощь при кровотечениях. Наложение кровоостанавливающего жгута на бедро и плечо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5. Первая помощь при ушибах, растяжениях, вывихах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6. Первая помощь при переломах. Иммобилизация плеча, предплечья, бедра, голени подручными средствами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7. Первая помощь при ожогах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8. Первая помощь при остановке сердца и дыхания.</w:t>
      </w:r>
    </w:p>
    <w:p>
      <w:pPr>
        <w:pStyle w:val="Style16"/>
        <w:ind w:left="426" w:hanging="0"/>
        <w:jc w:val="both"/>
        <w:rPr/>
      </w:pPr>
      <w:r>
        <w:rPr>
          <w:rFonts w:eastAsia="TimesNewRoman;Arial Unicode MS"/>
          <w:sz w:val="28"/>
        </w:rPr>
        <w:t>9. Первая помощь при отморожениях, солнечном и тепловом ударах, утоплении, укусах ядовитых змей и насекомых.</w:t>
      </w:r>
    </w:p>
    <w:p>
      <w:pPr>
        <w:pStyle w:val="Style16"/>
        <w:ind w:left="426" w:hanging="0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10. Использование медицинской аптечки.</w:t>
      </w:r>
    </w:p>
    <w:p>
      <w:pPr>
        <w:pStyle w:val="Style16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ind w:left="540" w:hanging="0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Жаров М.С., Орлов М.А., Чернышов В.А. Трактор. – М.: Агропром, 1984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рпенко А.Н., Халанский В.М. Сельскохозяйственные машины. – М.: Агропром, 1983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Короткевич А.В. Советы трактористу. – М.: Агропром, 1978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овые ПДД. – Спб.: ООО Издательство «Питер», 2011.</w:t>
      </w:r>
    </w:p>
    <w:p>
      <w:pPr>
        <w:pStyle w:val="Normal"/>
        <w:numPr>
          <w:ilvl w:val="0"/>
          <w:numId w:val="12"/>
        </w:numPr>
        <w:rPr>
          <w:sz w:val="32"/>
          <w:szCs w:val="28"/>
        </w:rPr>
      </w:pPr>
      <w:r>
        <w:rPr>
          <w:sz w:val="28"/>
        </w:rPr>
        <w:t>Родичев В.А. Тракторы: учебное пособие для начального профессионального образования.- М.: Издательство Академия, 2010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567" w:top="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h">
    <w:name w:val="hh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11:00Z</dcterms:created>
  <dc:creator>Чайник</dc:creator>
  <dc:description/>
  <cp:keywords/>
  <dc:language>en-US</dc:language>
  <cp:lastModifiedBy>Коновалова Любовь Викторовна</cp:lastModifiedBy>
  <cp:lastPrinted>2012-03-03T12:24:00Z</cp:lastPrinted>
  <dcterms:modified xsi:type="dcterms:W3CDTF">2012-03-04T12:56:00Z</dcterms:modified>
  <cp:revision>13</cp:revision>
  <dc:subject/>
  <dc:title>Программа</dc:title>
</cp:coreProperties>
</file>